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25264324"/>
            <w:bookmarkStart w:id="1" w:name="__Fieldmark__0_272526432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25264324"/>
            <w:bookmarkStart w:id="3" w:name="__Fieldmark__2_272526432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25264324"/>
            <w:bookmarkStart w:id="5" w:name="__Fieldmark__3_272526432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