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6588277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6588277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6588277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6588277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6588277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6588277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65882773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6588277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6588277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65882773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6588277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6588277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6588277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6588277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6588277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6588277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6588277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6588277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6588277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6588277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6588277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6588277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6588277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6588277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6588277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6588277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6588277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6588277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6588277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6588277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6588277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6588277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6588277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6588277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6588277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6588277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6588277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6588277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6588277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