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790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790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790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790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790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790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790108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790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790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790108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790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790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790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79010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79010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79010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79010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79010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79010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79010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79010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79010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79010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79010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79010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79010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79010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79010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79010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79010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79010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79010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79010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790108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790108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79010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79010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790108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790108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