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88542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0875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78326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73134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