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46258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90366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