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54768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21510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04480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21373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