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3418022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76387211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6791586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8561736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