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9057118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7737393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