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42569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145920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