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6779794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24431966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