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8662990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409566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429774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