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1666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45708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52437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91975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17418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26680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23000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80650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77487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18249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762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