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27999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5040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29880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8118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95003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49354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21878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1815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40178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34778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51141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