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6801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6327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91336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98948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79432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28801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0590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05735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49924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18130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6362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