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43201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6832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410202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04076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73303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76022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753640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311497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32721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90768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14899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