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82587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35010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58744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37452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15354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28340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16039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90943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6208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8745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85230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