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exists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n existentially quantified term into quantified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exists} is a term destructor for existential qua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exists `?var. t`} returns {(`var`,`t`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exists} if term is not an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exists, mk_exists, strip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