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 : string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ases theorem for an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cases "ty"} where {"ty"} is the name of a recursive type def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_type}, returns a ``cases'' theorem asserting that each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an instance of one of the type constructors. The effect 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if {prove_cases_thm} were applied to the induction theore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efine_type}, and the documentation for {prove_cases_thm} gives a leng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not the name of a 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ses "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. m = 0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ses "li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x = [] \/ (?a0 a1. x = CONS a0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distinctness, injectivity, prove_cases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