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p_print_q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p_print_qterm : formatter -&gt; term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term with surrounding quotes to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pp_print_term fmt tm} prints the usual textual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{tm} to the formatter {fmt}, in the form {`tm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fail unless the format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case where the formatter is the standard output is {print_qterm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print_term, print_qterm, print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