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how_wild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how_wildtype : (wildtype -&gt; typ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