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ASSUM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pplies all tactics given by mapping a fun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f} and a goal {({{A1;...;An}} ?- C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ASSUM} tactical maps {f} over a list of {ASSUME}d assum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resulting tactics, in sequence, to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_ASSUM f ({{A1;...;An}} ?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f(A1 |- A1) THEN ... THEN f(An |- An)) ({{A1;...;An}} ?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goal has no assumptions, then {EVERY_ASSUM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EVERY_ASSUM} to a theorem-tactic and a goa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 fails when applied to any of the {ASSUME}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, or if any of the resulting tactics fail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MAP_EVERY, MAP_FIRST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