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de_11 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v1 v2 trl1 tr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de v1 trl1 = Node v2 trl2) = (v1 = v2) /\ (trl1 = tr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