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69489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8991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04955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