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6543020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1920792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1649600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