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798480076"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64533423"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67090508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