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74662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774305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41320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58551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19091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83514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47237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98483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