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5450356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4426987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2250269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4639122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