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725589855"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467021528"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449616635"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445469683"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181228"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236998817"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195790944"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787031527"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