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18470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59918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26888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6933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