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66548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7942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14127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