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93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461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69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7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604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43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0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285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812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53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91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607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001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