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91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7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57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702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157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1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118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08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802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50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88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2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787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871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156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184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741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