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5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29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79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41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14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87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7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09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94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42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9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64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99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21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