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7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56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3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128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836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97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400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092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70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45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46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78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412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