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503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046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924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954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574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894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531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17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555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271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726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935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265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244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327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10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934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