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67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055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264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532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51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01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31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678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402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957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983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03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805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486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672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