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15017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92326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5929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51138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01766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05303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2268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99093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22615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98861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85477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66249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76173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