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97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72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192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55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819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901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911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550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798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837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724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515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08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320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172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994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901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