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976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023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230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4631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651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528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440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0202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968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2253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015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683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745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390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9976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