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778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383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209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707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6711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396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012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122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994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84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2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475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6344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