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79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77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65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448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33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794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78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995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09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79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194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453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282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48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14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14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3275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