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74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309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9733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134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878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961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063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86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670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61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263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097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733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32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7118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