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2670961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4542903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6938374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7211036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2559665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7021790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7742056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1009795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1878586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7699981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1980529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0097516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1952021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752228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5218966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0833661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3718859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9077017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6009863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4093824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8180012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8565782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1017056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625412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2933638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2086540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6867209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3128823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1875408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9658750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3706107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3238190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5351690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6639681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2108193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1276207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5165078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5824172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6493883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