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81163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63815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54688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95220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87582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62124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04282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85304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99853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80127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00432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61246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66915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51977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62575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16254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17834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33509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00544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77835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2693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62941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2080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5880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78953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87890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61245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46907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91611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90073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32996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48199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66158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75860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721130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37055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71569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38917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31539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