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639221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93481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17397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27857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75364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3205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01002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49764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77038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6550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5804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26934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75861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12618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63350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5533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14333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555360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94676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66008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6304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97848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6319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56083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77609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71088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84552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83150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01095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57421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73003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36258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6257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0299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89029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66422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820578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48369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81947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