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6319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4593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06757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78771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3635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28402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3195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888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45199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2590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01930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00922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15632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01285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16079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45803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50884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63574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11772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56281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49824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13521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2672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36767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44346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45367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4589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4648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52532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0677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9537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54254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60284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84279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61793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4420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15549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0559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77684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