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3 and Singular 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environment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hanges_in_singular4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Singular} is the C++-library version of @sc{Singular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/libsingular.h} is the mai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lSingular} the link parameter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/pkgconfig/Singular.pc} provides all parameters in the pkcon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parts of @sc{Singular}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unctions for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mmInit} in @code{Singular/tesths.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handler for @code{SIGCHLD}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@ref{waitfirst}, @ref{waitall} and the routines from @ref{parallel_lib}, @ref{modstd_lib}, @ref{modnormal_lib}, @ref{tasks_lib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started by @code{libSingular}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@code{sig_chld_hdl} from @code{Singular/links/ssiLink.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 something similar (call @code{slClose(l)} for ssi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for factory, 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source and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jim.mathematik.uni-kl.de/pub/Math/Singular/src/4-1-2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needs to find some files (dynamic modules, libraries,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ound relative to the location of the (main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setting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EXECUTABLE (should usually 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plete filename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inspecting also PATH,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SINGULAR_EXECUTABLE cannot be found, $prefix/bin/Singul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@code{libSingular}: SINGULAR_EXECUTABLE is set to the argument of @code{siInit} (i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GULAR_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tree, default: $SINGULAR_BIN_DIR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data files, default: $SINGULAR_BIN_DIR/..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libraries and optional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PROC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.info}, default: $SINGULAR_DATA_DIR/info/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D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elp index, default: $SINGULAR_DATA_DIR/singular/singula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HTM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nual as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SINGULAR_DATA_DIR/singula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URL of the manual, default: https://www.singular.uni-kl.de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list of directories/files can be printed by @code{Singular 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Command line 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functions, these environment variables apply also to @code{lib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/install-linuxuni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cessary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p, m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int 2.5 (or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gmp=/usr --prefix=$HOME/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flint=$HOME/tmp --enable-gfanlib --prefix=$HOME/Singul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$prefix/bin/Singular} is the main execuat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rf/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rmaliz 2.8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github.com/Singular/Singular/wiki/Step-by-Step-Installation-Instructions-for-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instructions adapted for debian and fedor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relies on Cygwin as its environmen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2bit and a 64bit version of Cy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windows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os-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 refuses to open Singular because of an "unidentified develo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Preferences. Go to the Security &amp; Privacy tab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enter your password so you can make chang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'Allow apps downloaded from' to 'App Store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eck @url{https://support.apple.com/en-en/guide/mac-help/mh40616/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