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57557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12415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932901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77530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