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6372787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8154277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