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06860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43804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88778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